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9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5     2 1 3 1 1 2 1 3 2  -      7(10)  9(16)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3 2 2 3 3 3 2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3 2 1 3 2 1 2 1 1  -      7(10)  9(16)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ouse 1      2      3      Сумма Місце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5 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24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5    4(4)   7(10)  9(16)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24   4(4)   7(10)  9(16)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379"/>
        <w:gridCol w:w="162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1520"/>
        <w:gridCol w:w="179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44:00Z</dcterms:created>
  <dc:creator>1</dc:creator>
  <dc:description/>
  <cp:keywords/>
  <dc:language>en-US</dc:language>
  <cp:lastModifiedBy>1</cp:lastModifiedBy>
  <dcterms:modified xsi:type="dcterms:W3CDTF">2025-12-21T12:00:00Z</dcterms:modified>
  <cp:revision>3</cp:revision>
  <dc:subject/>
  <dc:title>Всеукраїнські змагання з сучасних танців</dc:title>
</cp:coreProperties>
</file>